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   </w:t>
        <w:tab/>
        <w:tab/>
        <w:tab/>
        <w:t xml:space="preserve">    Effects of Changing Dimensions Proportionally</w:t>
      </w:r>
    </w:p>
    <w:p>
      <w:pPr>
        <w:pStyle w:val="Normal"/>
        <w:rPr/>
      </w:pPr>
      <w:r>
        <w:rPr/>
      </w:r>
    </w:p>
    <w:tbl>
      <w:tblPr>
        <w:tblW w:w="13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13"/>
        <w:gridCol w:w="2313"/>
        <w:gridCol w:w="2313"/>
        <w:gridCol w:w="2313"/>
        <w:gridCol w:w="2313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p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meter or Circumferenc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Shape:</w:t>
            </w:r>
          </w:p>
          <w:p>
            <w:pPr>
              <w:pStyle w:val="Normal"/>
              <w:jc w:val="center"/>
              <w:rPr/>
            </w:pPr>
            <w:r>
              <w:rPr/>
              <w:t>Change of Dimension(s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w perimeter AND </w:t>
            </w:r>
            <w:r>
              <w:rPr>
                <w:b/>
                <w:i/>
              </w:rPr>
              <w:t>how it compares</w:t>
            </w:r>
          </w:p>
          <w:p>
            <w:pPr>
              <w:pStyle w:val="Normal"/>
              <w:jc w:val="center"/>
              <w:rPr/>
            </w:pPr>
            <w:r>
              <w:rPr/>
              <w:t>to old perimet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area A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it compares</w:t>
            </w:r>
          </w:p>
          <w:p>
            <w:pPr>
              <w:pStyle w:val="Normal"/>
              <w:jc w:val="center"/>
              <w:rPr/>
            </w:pPr>
            <w:r>
              <w:rPr/>
              <w:t>to old area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445</wp:posOffset>
                      </wp:positionV>
                      <wp:extent cx="838200" cy="5175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1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0.35pt;width:65.95pt;height:4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eight is tripled</w:t>
            </w:r>
          </w:p>
          <w:p>
            <w:pPr>
              <w:pStyle w:val="Normal"/>
              <w:rPr/>
            </w:pPr>
            <w:r>
              <w:rPr/>
              <w:t>(The 5” changes to 15”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perimeter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 x old perimet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area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 x old area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13970</wp:posOffset>
                      </wp:positionV>
                      <wp:extent cx="760730" cy="7588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58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2pt;margin-top:-1.1pt;width:59.85pt;height:5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4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4130</wp:posOffset>
                      </wp:positionV>
                      <wp:extent cx="381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9pt" to="65.9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n terms of π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n terms of π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dius is halve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circumference 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 of old C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area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 of old area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0955</wp:posOffset>
                      </wp:positionV>
                      <wp:extent cx="685800" cy="8280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2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pt;margin-top:1.65pt;width:53.95pt;height:6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2”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the base and the height are multiplied by 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perimeter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 of old perimet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area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 of old area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32080</wp:posOffset>
                      </wp:positionV>
                      <wp:extent cx="760730" cy="7588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58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4pt;margin-top:10.4pt;width:59.85pt;height:5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4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π in</w:t>
            </w:r>
            <w:r>
              <w:rPr>
                <w:vertAlign w:val="superscript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dius is triple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perimeter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 x old perimet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area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 x old ar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00" w:right="979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24:00Z</dcterms:created>
  <dc:creator> </dc:creator>
  <dc:description/>
  <cp:keywords/>
  <dc:language>en-US</dc:language>
  <cp:lastModifiedBy>OxfordAreaSchoolDistrict</cp:lastModifiedBy>
  <dcterms:modified xsi:type="dcterms:W3CDTF">2010-04-08T11:24:00Z</dcterms:modified>
  <cp:revision>2</cp:revision>
  <dc:subject/>
  <dc:title>Name _______________________________________   Effects of Changing Dimensions Proportionally</dc:title>
</cp:coreProperties>
</file>